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15 и 201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ными целями долговой политики Администрации города Омска на 2015 и 2016 годы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316"/>
        <w:gridCol w:w="2316"/>
      </w:tblGrid>
      <w:tr>
        <w:trPr/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8" w:hRule="atLeast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75 804 763,9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21 231 263,2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 975 804 763,9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 821 231 263,2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 00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 000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униципальные заимствования в 2015 и 2016 годах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еречень заимствований города Омска, заключенных в предыдущие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76"/>
        <w:gridCol w:w="2176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0 00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0 00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02 932 332,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37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37 096,58</w:t>
            </w:r>
          </w:p>
        </w:tc>
      </w:tr>
      <w:tr>
        <w:trPr>
          <w:trHeight w:val="5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02 932 332,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 37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37 096,5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52:00Z</dcterms:created>
  <dc:creator>rdn</dc:creator>
  <dc:description/>
  <cp:keywords/>
  <dc:language>en-US</dc:language>
  <cp:lastModifiedBy>fav</cp:lastModifiedBy>
  <cp:lastPrinted>2013-10-04T08:51:00Z</cp:lastPrinted>
  <dcterms:modified xsi:type="dcterms:W3CDTF">2013-11-13T01:36:00Z</dcterms:modified>
  <cp:revision>30</cp:revision>
  <dc:subject/>
  <dc:title>Приложение № 5</dc:title>
</cp:coreProperties>
</file>